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Черепанова Валерия (222-680-177)</w:t>
      </w:r>
    </w:p>
    <w:p>
      <w:pPr>
        <w:pStyle w:val="Heading1"/>
        <w:spacing w:lineRule="auto" w:line="240" w:before="0" w:after="0"/>
        <w:ind w:left="432" w:right="0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«Чудо природы – кристал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ая литература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21"/>
        <w:ind w:firstLine="360"/>
        <w:jc w:val="both"/>
        <w:rPr/>
      </w:pPr>
      <w:r>
        <w:rPr>
          <w:rFonts w:eastAsia="+mn-ea" w:cs="Times New Roman" w:ascii="Times New Roman" w:hAnsi="Times New Roman"/>
          <w:sz w:val="24"/>
          <w:szCs w:val="24"/>
        </w:rPr>
        <w:t>Проснувшись утром, я увидела все деревья в инее. Это было очень красиво. Мама сказала, что иней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eastAsia="+mn-ea" w:cs="Times New Roman" w:ascii="Times New Roman" w:hAnsi="Times New Roman"/>
          <w:sz w:val="24"/>
          <w:szCs w:val="24"/>
        </w:rPr>
        <w:t xml:space="preserve"> это кр</w:t>
      </w:r>
      <w:r>
        <w:rPr>
          <w:rFonts w:cs="Times New Roman" w:ascii="Times New Roman" w:hAnsi="Times New Roman"/>
          <w:sz w:val="24"/>
          <w:szCs w:val="24"/>
        </w:rPr>
        <w:t xml:space="preserve">исталлики льда, которые сотворила </w:t>
      </w:r>
      <w:r>
        <w:rPr>
          <w:rFonts w:eastAsia="+mn-ea" w:cs="Times New Roman" w:ascii="Times New Roman" w:hAnsi="Times New Roman"/>
          <w:sz w:val="24"/>
          <w:szCs w:val="24"/>
        </w:rPr>
        <w:t>природа</w:t>
      </w:r>
      <w:r>
        <w:rPr>
          <w:rFonts w:cs="Times New Roman" w:ascii="Times New Roman" w:hAnsi="Times New Roman"/>
          <w:sz w:val="24"/>
          <w:szCs w:val="24"/>
        </w:rPr>
        <w:t xml:space="preserve"> из воды</w:t>
      </w:r>
      <w:r>
        <w:rPr>
          <w:rFonts w:eastAsia="+mn-ea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 мне захотелось сделать похожие кристаллики самой</w:t>
      </w:r>
      <w:r>
        <w:rPr>
          <w:rFonts w:eastAsia="+mn-ea" w:cs="Times New Roman" w:ascii="Times New Roman" w:hAnsi="Times New Roman"/>
          <w:sz w:val="24"/>
          <w:szCs w:val="24"/>
        </w:rPr>
        <w:t xml:space="preserve">. 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ставила перед собой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растить кристалл в домашних условиях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мне необходимо было решить следующ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: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готовить и изучить теоретический материал, связанный с понятием кристаллов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основе полученных данных, составить теоретическую часть проекта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вести эксперимент по выращиванию кристаллов в домашних условиях.</w:t>
      </w:r>
    </w:p>
    <w:p>
      <w:pPr>
        <w:pStyle w:val="Style21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…каждая снежинка казалась под стеклом куда больше, чем была на самом деле, и походила на роскошный цветок или десятиугольную звезду. Это было очень красиво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дишь, как искусно сделано! – сказал Кай. – Это гораздо интереснее настоящих цветов! И какая точность ни единой неправильной линии! … »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же у кристаллов такая правильная и красивая форма?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задавались этим вопросом с давних пор. Само слово «кристалл» происходит от греческого «кристаллос» - лед и горный хрусталь в древности  (кристаллы кварца) действительно считались окаменевшим льдо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е большие кристаллы были обнаружены в пещере Найка, которая находится в мексиканском штате Чиуауа. Некоторые из них в длину достигают 13 метров, а в ширину — 1 метр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 удается природе вырастить такой каменный «сад»?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йчас еще часто люди, рассматривая чудесные, сверкающие, переливающиеся многогранники кристаллов, не хотят верить, что они созданы природой, а не человеком. Но теперь мы можем проследить образование кристаллов на опыте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, что кристаллы сделаны человеком, могли те, кто не видел кристаллов в природе. Но искатели камней, рудокопы, находившие кристаллы в земле, понимали, что человек тут не причем. В то же время им трудно было поверить, что кристаллы образуются сами; это казалось слишком странным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родились народные сказания о кристаллах. В глубинах гор, - рассказывали уральские искатели камня, - живет «Хозяйка Медной горы». Под землей у нее палаты каменные, а стены из дорогих самоцветов. Деревья в горе каменные, каменные листья и сучки постукивают. На кустах – зеленые колокольцы малахитовые и в каждом – сурьмяная звездочка. Трава тоже каменна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таких легенд, рассказанных старыми уральскими мастерами, собрал писатель П. Бажов в сборнике «Малахитовая шкатулка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ок камня А.Е. Ферсман в поэтических «Воспоминаниях о камне» пересказал несколько народных легенд о самоцветах: вишнево-красный эвдиалит Хивинских тундр – это капли крови вольнолюбивого народа саамов, бившихся за свою свободу. Не одну красивую сказку о кристаллах можно найти в сокровищах народной поэзии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Черепанова Валерия (222-680-177)</w:t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21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ы (от греч. krystallos, первонач. - лед), твердые тела, атомы или молекулы которых образуют упорядоченную периодическую структуру (кристаллическую решетку).</w:t>
        <w:br/>
        <w:t xml:space="preserve">   Нам удаётся выращивать кристаллы благодаря кристаллизации - процессу образования кристаллов из паров, растворов, расплавов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зация начинается при достижении некоторого предельного условия, например, переохлаждения жидкости или  пересыщения пара, когда практически мгновенно возникает множество мелких кристалликов - центров кристаллизации. Кристаллики растут, присоединяя частички из жидкости или пара. Рост граней кристалла происходит послойно, края незавершенных частичек  при росте движутся вдоль грани. Зависимость скорости роста от условий кристаллизации приводит к разнообразию форм и структуры кристаллов.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актическая часть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 как, же в действительности можно вырастить кристаллы в домашних условиях?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надо  растворить </w:t>
      </w:r>
      <w:r>
        <w:rPr>
          <w:rFonts w:eastAsia="+mn-ea" w:cs="Times New Roman" w:ascii="Times New Roman" w:hAnsi="Times New Roman"/>
          <w:sz w:val="24"/>
          <w:szCs w:val="24"/>
        </w:rPr>
        <w:t xml:space="preserve"> медный купорос в горячей вод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язать ниточку на карандаш и опустить</w:t>
      </w:r>
      <w:r>
        <w:rPr>
          <w:rFonts w:eastAsia="+mn-ea" w:cs="Times New Roman" w:ascii="Times New Roman" w:hAnsi="Times New Roman"/>
          <w:sz w:val="24"/>
          <w:szCs w:val="24"/>
        </w:rPr>
        <w:t xml:space="preserve"> ее в раствор медного купороса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7030" cy="1227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ленно охладить </w:t>
      </w:r>
      <w:r>
        <w:rPr>
          <w:rFonts w:eastAsia="+mn-ea" w:cs="Times New Roman" w:ascii="Times New Roman" w:hAnsi="Times New Roman"/>
          <w:sz w:val="24"/>
          <w:szCs w:val="24"/>
        </w:rPr>
        <w:t>раство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eastAsia="+mn-ea" w:cs="Times New Roman" w:ascii="Times New Roman" w:hAnsi="Times New Roman"/>
          <w:sz w:val="24"/>
          <w:szCs w:val="24"/>
        </w:rPr>
        <w:t>ерез 4 дня после начала опыта нитка, опущенная в насыщенный раствор, превратилась в «зеленую елочку».</w:t>
      </w:r>
    </w:p>
    <w:p>
      <w:pPr>
        <w:pStyle w:val="Style21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8935" cy="123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i/>
          <w:u w:val="single"/>
        </w:rPr>
        <w:t>Вывод:</w:t>
      </w:r>
      <w:r>
        <w:rPr/>
        <w:t xml:space="preserve">  кристаллы может вырастить не только природа, но и человек. И это не очень сложно, а наоборот увлекательно, интересно и познавательно. Выращенные кристаллы могут найти разное применение.</w:t>
      </w:r>
    </w:p>
    <w:p>
      <w:pPr>
        <w:pStyle w:val="Style20"/>
        <w:spacing w:before="0" w:after="0"/>
        <w:ind w:firstLine="708"/>
        <w:jc w:val="both"/>
        <w:rPr/>
      </w:pPr>
      <w:r>
        <w:rPr/>
        <w:t>Такая работа дала мне много: практические навыки; понимание физических законов взаимодействия частиц, которые мы смогли представить наглядно; желание прочитать очень трудную для меня    литературу, чтобы объяснить свои эксперименты; умение описать свой   эксперимент, что умеют делать даже не все научные работники.</w:t>
      </w:r>
    </w:p>
    <w:p>
      <w:pPr>
        <w:pStyle w:val="Style20"/>
        <w:spacing w:before="0" w:after="0"/>
        <w:ind w:firstLine="708"/>
        <w:jc w:val="both"/>
        <w:rPr/>
      </w:pPr>
      <w:r>
        <w:rPr/>
        <w:t>Кроме того  мне было очень интересно. Просыпаясь, каждое утро мне не терпелось узнать: «Ну, как он там поживает, мой кристаллик, как вырос, как изменился?» – заботиться, как о живом. И ещё удивительным было то, как вообще из жидкого раствора может появиться что-то твёрдое.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5920</wp:posOffset>
            </wp:positionH>
            <wp:positionV relativeFrom="paragraph">
              <wp:posOffset>170180</wp:posOffset>
            </wp:positionV>
            <wp:extent cx="1668145" cy="13862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Черепанова Валерия (222-680-177)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ь, что с этими кристалликами нельзя играть, потому, что они могут рассыпаться и руки замарать. 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alhimik.ru/teleclass/pract/prac064.shtml</w:t>
        </w:r>
      </w:hyperlink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i1"/>
          <w:rFonts w:cs="Times New Roman" w:ascii="Times New Roman" w:hAnsi="Times New Roman"/>
          <w:sz w:val="24"/>
          <w:szCs w:val="24"/>
        </w:rPr>
        <w:t>www.krugosvet.ru/…/fizika/KRISTALLI.html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Ei1"/>
          <w:rFonts w:cs="Times New Roman" w:ascii="Times New Roman" w:hAnsi="Times New Roman"/>
          <w:sz w:val="24"/>
          <w:szCs w:val="24"/>
        </w:rPr>
        <w:t>ru.wikipedia.org/wiki/</w:t>
      </w:r>
      <w:r>
        <w:rPr>
          <w:rStyle w:val="Ei1"/>
          <w:rFonts w:cs="Times New Roman" w:ascii="Times New Roman" w:hAnsi="Times New Roman"/>
          <w:bCs/>
          <w:sz w:val="24"/>
          <w:szCs w:val="24"/>
        </w:rPr>
        <w:t>Соль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nse-life.com/hands/kristall.php</w:t>
        </w:r>
      </w:hyperlink>
    </w:p>
    <w:p>
      <w:pPr>
        <w:pStyle w:val="Style21"/>
        <w:numPr>
          <w:ilvl w:val="0"/>
          <w:numId w:val="3"/>
        </w:numPr>
        <w:jc w:val="both"/>
        <w:rPr/>
      </w:pPr>
      <w:r>
        <w:rPr>
          <w:rStyle w:val="Ei1"/>
          <w:rFonts w:cs="Times New Roman" w:ascii="Times New Roman" w:hAnsi="Times New Roman"/>
          <w:sz w:val="24"/>
          <w:szCs w:val="24"/>
        </w:rPr>
        <w:t>Г.Х. Андерсен «Снежная Королева»</w:t>
      </w:r>
    </w:p>
    <w:p>
      <w:pPr>
        <w:pStyle w:val="Style21"/>
        <w:ind w:firstLine="708"/>
        <w:jc w:val="both"/>
        <w:rPr>
          <w:rStyle w:val="Ei1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32" w:leader="none"/>
      </w:tabs>
      <w:spacing w:before="480" w:after="0"/>
      <w:ind w:left="432" w:right="0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strike w:val="false"/>
      <w:dstrike w:val="false"/>
      <w:color w:val="027AC6"/>
      <w:u w:val="none"/>
    </w:rPr>
  </w:style>
  <w:style w:type="character" w:styleId="Ei1">
    <w:name w:val="ei1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lhimik.ru/teleclass/pract/prac064.shtml" TargetMode="External"/><Relationship Id="rId6" Type="http://schemas.openxmlformats.org/officeDocument/2006/relationships/hyperlink" Target="http://www.sense-life.com/hands/kristall.ph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14:00Z</dcterms:created>
  <dc:creator>user</dc:creator>
  <dc:description/>
  <cp:keywords/>
  <dc:language>en-US</dc:language>
  <cp:lastModifiedBy>sp4lus</cp:lastModifiedBy>
  <cp:lastPrinted>2010-01-27T13:06:00Z</cp:lastPrinted>
  <dcterms:modified xsi:type="dcterms:W3CDTF">2010-01-27T11:34:00Z</dcterms:modified>
  <cp:revision>7</cp:revision>
  <dc:subject/>
  <dc:title/>
</cp:coreProperties>
</file>